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1.2012          №  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т 08.12.2011 № 130 «Об утверждении перечня муниципальных услуг по межведомственному взаимодейств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Гу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в постановление администрации от 08.12.2011 № 130 «Об утверждении перечня муниципальных услуг по межведомственному взаимодействию» следующего содерж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риложении № 1 «Перечень муниципальных услуг по межведомственному взаимодействию» пункты №№ 4, 7, 20, 21, 22, 23, 26, 28 исключ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Н.А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12:00Z</dcterms:created>
  <dc:creator>Admin</dc:creator>
  <dc:description/>
  <cp:keywords/>
  <dc:language>en-US</dc:language>
  <cp:lastModifiedBy>Admin</cp:lastModifiedBy>
  <dcterms:modified xsi:type="dcterms:W3CDTF">2012-01-28T21:48:00Z</dcterms:modified>
  <cp:revision>4</cp:revision>
  <dc:subject/>
  <dc:title/>
</cp:coreProperties>
</file>