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УТ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01.2012          №  1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нчен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т 08.12.2011 № 126 «Об утверждении перечней муниципальных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Гу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изменения в постановление администрации от 08.12.2011 № 126 «Об утверждении перечней муниципальных услуг» следующего содерж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риложении № 1 «Перечень муниципальных услуг администрации Гутовского сельсовета Тогучинского района Новосибирской области» пункты №№ 27,28,30 исключи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Н.А.Дон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Н.А.Кондра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1:30:00Z</dcterms:created>
  <dc:creator>Admin</dc:creator>
  <dc:description/>
  <cp:keywords/>
  <dc:language>en-US</dc:language>
  <cp:lastModifiedBy>Admin</cp:lastModifiedBy>
  <dcterms:modified xsi:type="dcterms:W3CDTF">2012-01-28T21:35:00Z</dcterms:modified>
  <cp:revision>2</cp:revision>
  <dc:subject/>
  <dc:title/>
</cp:coreProperties>
</file>