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УТОВ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ОГУЧИН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4.06.2013  № 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с. Янчен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06 октября 2003г № 131- ФЗ « Об общих принципах организации местного управления в Российской Федерации», Федеральным законом от 22 ноября 1995года № 171-ФЗ «О государственном регулирование производства и оборота этилового спирта,  алкогольной и спиртосодержащей продукции и об ограничении потребления (распития) алкогольной продукции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вом Гутовского сельсовета Тогучинского района Новосибирской области, администрация Гутов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ОНОВЛЯЕТ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соответствии запрета на продажу алкогольной, спиртосодержащей продукции, пива и напитков, изготовляемых на его основе, на прилегающих к образовательным учреждениям территориях и в местах проведения торжеств 21,24-26 июня 2013год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Настоящее постановления вступает в силу со дня его официального опубликования в периодическом печатном издании органа местного самоуправления  «Гутовский вестник» и подлежит размещению на официальном  сайте администрации Тогуч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guch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Гутовского сельсовета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гучинского района</w:t>
        <w:tab/>
        <w:t>Н.А.Кондратьев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guchin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5:16:00Z</dcterms:created>
  <dc:creator>Admin</dc:creator>
  <dc:description/>
  <cp:keywords/>
  <dc:language>en-US</dc:language>
  <cp:lastModifiedBy>Admin</cp:lastModifiedBy>
  <cp:lastPrinted>2013-06-24T12:14:00Z</cp:lastPrinted>
  <dcterms:modified xsi:type="dcterms:W3CDTF">2013-06-24T05:16:00Z</dcterms:modified>
  <cp:revision>2</cp:revision>
  <dc:subject/>
  <dc:title>АДМИНИСТРАЦИЯ  ГУТОВСКОГО  СЕЛЬСОВЕТА</dc:title>
</cp:coreProperties>
</file>