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УТО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ОГУЧИН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.04.2012          №  34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нчен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норматива стоимости 1 кв. метра общ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ощади жилья на 2 квартал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3.05.2006 № 285 «Об утверждении правил предоставления молодым семьям социальных выплат на приобретение жилья в рамках реализации подпрограммы «Обеспечение жильем молодых семей», постановлением Правительства Российской Федерации от 17.12.2010 № 1050 «О Федеральной целевой программе «Жилище» на 2011-2015 годы», Уставом Гутовского сельсовета Тогучинского района Новосибирской области, администрация Гу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становить для молодой семьи – участницы подпрограммы «Обеспечение жильем молодых семей» Федеральной целевой программы «Жилище» на 2011-2015 годы» норматив стоимости 1 квадратного метра общей площади жилья на 2 квартал 2012 года в размере 15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Настоящее постановл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Н.А.Кондрать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99" w:right="56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41:00Z</dcterms:created>
  <dc:creator>Admin</dc:creator>
  <dc:description/>
  <cp:keywords/>
  <dc:language>en-US</dc:language>
  <cp:lastModifiedBy>Admin</cp:lastModifiedBy>
  <dcterms:modified xsi:type="dcterms:W3CDTF">2012-04-12T08:45:00Z</dcterms:modified>
  <cp:revision>2</cp:revision>
  <dc:subject/>
  <dc:title/>
</cp:coreProperties>
</file>