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ГУТОВСКОГО СЕЛЬСОВЕТ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 Е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23.12.2014              № 136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</w:rPr>
        <w:t>с. Янченково</w:t>
      </w:r>
    </w:p>
    <w:p>
      <w:pPr>
        <w:pStyle w:val="Normal"/>
        <w:spacing w:lineRule="atLeast" w:line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Cs/>
          <w:sz w:val="28"/>
          <w:szCs w:val="28"/>
        </w:rPr>
        <w:t>Об утверждении генеральной схемы очистки  территорий населенных пунктов  Гутовского сельсовета Тогучинского района Новосибирской области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10.01.2002г. № 7-ФЗ «Об охране окружающей среды», от 24.06.98 г. № 89-ФЗ «Об отходах производства и потребления»,  постановлением Госстроя России от 21.08.2003 № 152 «Об утверждении Методических рекомендаций о порядке разработки генеральных схем очистки территорий населенных пунктов Российской Федерации», СанПиН 42-128-4690-88 «Санитарные правила содержания территорий населенных мест», администрация Гутовского сельсовета Тогучинского района Новосибирской области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. Утвердить генеральную схему очистки территорий населенных пунктов Гутовского  сельсовета  (Приложение № 1)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2.Данное постановление разместить на официальном сайте администрации Гутовского сельсовета Тогучинского района Новосибирской области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Глава Гутовского сельсовета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                                                    Н.А.Кондратьев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утовского сельсовета 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tLeast" w:line="0"/>
        <w:jc w:val="right"/>
        <w:rPr/>
      </w:pPr>
      <w:r>
        <w:rPr>
          <w:sz w:val="28"/>
          <w:szCs w:val="28"/>
        </w:rPr>
        <w:t xml:space="preserve">от 23.12.2014 № 136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Cs/>
          <w:sz w:val="28"/>
          <w:szCs w:val="28"/>
        </w:rPr>
        <w:t xml:space="preserve">Генеральная схема очистки территорий населенных пунктов </w:t>
      </w:r>
      <w:r>
        <w:rPr>
          <w:sz w:val="28"/>
          <w:szCs w:val="28"/>
        </w:rPr>
        <w:t>Гутовского</w:t>
      </w:r>
      <w:r>
        <w:rPr>
          <w:bCs/>
          <w:sz w:val="28"/>
          <w:szCs w:val="28"/>
        </w:rPr>
        <w:t xml:space="preserve"> сельсовета Тогучинского района Новосибирской области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Cs/>
          <w:sz w:val="28"/>
          <w:szCs w:val="28"/>
        </w:rPr>
        <w:t>1. Область применения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Генеральная схема очистки территорий населенных пунктов Гутовского сельсовета Тогучинского района Новосибирской области определяет мероприятия, объемы работ по всем видам очистки и уборки территорий населенных пунктов, системы и методы сбора, удаления, обезвреживания и переработки отходов, целесообразность проектирования, строительства, реконструкции или расширения объектов системы санитарной очистки в границах муниципального образования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Cs/>
          <w:sz w:val="28"/>
          <w:szCs w:val="28"/>
        </w:rPr>
        <w:t>2. Нормативные ссылки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Федеральный закон от 30 марта 1999 № 52-ФЗ «О санитарно-эпидемиологическом  благополучии населения»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Федеральный закон от 24 июня1998 г. № 89-ФЗ «Об отходах производства и потребления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0.02.1997 г. № 155 (в редакции постановлений от 13.10.1997 г. № 1303; от 15.09.2000 г. № 694; от 01.02.2005 г. № 49) «Об утверждении Правил представления услуг по вывозу твердых и жидких бытовых отходов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остановление Коллегии Госстроя РФ от 22.12.1999 г. № 7 «Концепция обращения с  твердыми бытовыми отходами в Российской Федерации МДС 13-82000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остановление Госстроя России от 21 августа2003 г. № 152 «Методические рекомендации о порядке разработки генеральных схем очистки территорий населенных пунктов Российской Федерации МДК 7-01 2003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анПиН 42-128-4690-88 «Санитарные правила содержания территорий населенных мест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анПиН 217 1322-03 «Гигиенические требования к размещению и обезвреживанию отходов производства и потребления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П 217 1038-01 «Гигиенические требования к устройству и содержанию полигонов для твердых бытовых отходов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осударственный стандарт Российской Федерации «Жилищно-коммунальные услуги «Общие технические условия (в редакции постановлений Госстандарта России от 19.06.2000 г.  № 158-ст, от 22.07.2003 г. № 248-ст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ОСТ Р50597-93 «Автомобильные дороги и улицы. Требования к эксплуатационному состоянию, допустимому по условиям обеспечения безопасности дорожного движения»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Инструкция по организации и технологии механизированной уборки населенных мест, утвержденная Министерством жилищно-коммунального хозяйства РСФСР 12.07.1978 г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риказ Департамента ЖКХ Министерства строительства РФ от 06.12.1994 № 13 «Об утверждении рекомендаций о нормировании труда работников предприятий внешнего благоустройства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формированию тарифов на услуги по уничтожению, утилизации и захоронению твердых бытовых отходов Государственный комитет Российской Федерации по строительной, архитектурной и жилищной политике. Институт экономики жилищно-коммунального хозяйства. Москва2003 г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«Рекомендации по определению норм накопления твердых бытовых отходов для городов РСФСР» утвержденные 09.03.1982 г. заместителем Министра ЖКХ РСФСР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Решение 21 сессии 4 созыва Совета депутатов Гутовского сельсовета Тогучинского района Новосибирской области от 30.01.2013 № 101 «Программа  комплексного развития   системы  коммунальной  инфраструктуры Гутовского сельсовета  Тогучинского района Новосибирской  области на 2013-2020 годы и на  перспективу до 2025  года»</w:t>
      </w:r>
    </w:p>
    <w:p>
      <w:pPr>
        <w:pStyle w:val="Normal"/>
        <w:rPr/>
      </w:pPr>
      <w:r>
        <w:rPr>
          <w:sz w:val="28"/>
          <w:szCs w:val="28"/>
        </w:rPr>
        <w:t>Постановление  администрации Гутовского сельсовета Тогучинского района Новосибирской области  от 25.05.2012 № 49 «Правила благоустройства, обеспечения чистоты и порядка на территории Гутовского сельсовета Тогучинского района Новосибирской области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Cs/>
          <w:sz w:val="28"/>
          <w:szCs w:val="28"/>
        </w:rPr>
        <w:t xml:space="preserve">3. Общие сведения о населённых  пунктах Гутовского сельсовета </w:t>
      </w:r>
      <w:r>
        <w:rPr>
          <w:sz w:val="28"/>
          <w:szCs w:val="28"/>
        </w:rPr>
        <w:t xml:space="preserve">Тогучинского района Новосибирской области </w:t>
      </w:r>
      <w:r>
        <w:rPr>
          <w:bCs/>
          <w:sz w:val="28"/>
          <w:szCs w:val="28"/>
        </w:rPr>
        <w:t>и природно-климатических условиях</w:t>
      </w:r>
    </w:p>
    <w:p>
      <w:pPr>
        <w:pStyle w:val="Normal"/>
        <w:spacing w:lineRule="atLeast" w:line="0"/>
        <w:rPr/>
      </w:pPr>
      <w:r>
        <w:rPr>
          <w:bCs/>
          <w:sz w:val="28"/>
          <w:szCs w:val="28"/>
        </w:rPr>
        <w:t>3.1 Экономико-географическое положение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Гутовского сельсовет был образован в 1925 году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Территория поселения общей площадью 34116 га расположена в юго-восточной части Новосибирской области на расстоянии 120 км от областного центра г. Новосибирска, в 12 км от районного центра г. Тогучина и в 12 км от ближайшей железнодорожной станции «Тогучин». Протяженность поселения с севера на юг составляет 35 км и с запада на восток 40 км.</w:t>
      </w:r>
    </w:p>
    <w:p>
      <w:pPr>
        <w:pStyle w:val="TextBody"/>
        <w:spacing w:lineRule="atLeast" w:line="0"/>
        <w:jc w:val="left"/>
        <w:rPr>
          <w:szCs w:val="28"/>
        </w:rPr>
      </w:pPr>
      <w:r>
        <w:rPr>
          <w:szCs w:val="28"/>
        </w:rPr>
        <w:t xml:space="preserve">На его территории расположено </w:t>
      </w:r>
      <w:r>
        <w:rPr>
          <w:szCs w:val="28"/>
          <w:lang w:val="ru-RU"/>
        </w:rPr>
        <w:t>3</w:t>
      </w:r>
      <w:r>
        <w:rPr>
          <w:szCs w:val="28"/>
        </w:rPr>
        <w:t xml:space="preserve"> населенных пунктов. Численность населения на 01.01.2014  года составила  1</w:t>
      </w:r>
      <w:r>
        <w:rPr>
          <w:szCs w:val="28"/>
          <w:lang w:val="ru-RU"/>
        </w:rPr>
        <w:t>466</w:t>
      </w:r>
      <w:r>
        <w:rPr>
          <w:szCs w:val="28"/>
        </w:rPr>
        <w:t xml:space="preserve"> человек. На протяжении последних лет численность населения постоянно снижается. Все население сельское. </w:t>
      </w:r>
      <w:r>
        <w:rPr>
          <w:szCs w:val="28"/>
          <w:lang w:eastAsia="ru-RU"/>
        </w:rPr>
        <w:t>Административным центром поселения является с.</w:t>
      </w:r>
      <w:r>
        <w:rPr>
          <w:szCs w:val="28"/>
          <w:lang w:val="ru-RU" w:eastAsia="ru-RU"/>
        </w:rPr>
        <w:t>Янченково.</w:t>
      </w:r>
      <w:r>
        <w:rPr>
          <w:szCs w:val="28"/>
        </w:rPr>
        <w:t xml:space="preserve"> Общая площадь земельного фонда составляет </w:t>
      </w:r>
      <w:r>
        <w:rPr>
          <w:szCs w:val="28"/>
          <w:lang w:val="ru-RU"/>
        </w:rPr>
        <w:t>34116</w:t>
      </w:r>
      <w:r>
        <w:rPr>
          <w:szCs w:val="28"/>
        </w:rPr>
        <w:t xml:space="preserve"> га.</w:t>
      </w:r>
      <w:r>
        <w:rPr>
          <w:szCs w:val="28"/>
          <w:lang w:eastAsia="ru-RU"/>
        </w:rPr>
        <w:t xml:space="preserve"> Земли жилой застройки  в границах поселения занимают </w:t>
      </w:r>
      <w:r>
        <w:rPr>
          <w:szCs w:val="28"/>
          <w:lang w:val="ru-RU" w:eastAsia="ru-RU"/>
        </w:rPr>
        <w:t>27,6</w:t>
      </w:r>
      <w:r>
        <w:rPr>
          <w:szCs w:val="28"/>
          <w:lang w:eastAsia="ru-RU"/>
        </w:rPr>
        <w:t xml:space="preserve"> га.</w:t>
      </w:r>
    </w:p>
    <w:p>
      <w:pPr>
        <w:pStyle w:val="TextBody"/>
        <w:spacing w:lineRule="atLeast" w:line="0"/>
        <w:ind w:hanging="0"/>
        <w:jc w:val="left"/>
        <w:rPr>
          <w:bCs/>
          <w:iCs/>
          <w:szCs w:val="28"/>
          <w:lang w:val="ru-RU" w:eastAsia="ru-RU"/>
        </w:rPr>
      </w:pPr>
      <w:r>
        <w:rPr>
          <w:bCs/>
          <w:iCs/>
          <w:szCs w:val="28"/>
          <w:lang w:eastAsia="ru-RU"/>
        </w:rPr>
        <w:t>Современное развитие внешних и внутренних транспортных связей поселения удовлетворительное.</w:t>
      </w:r>
    </w:p>
    <w:p>
      <w:pPr>
        <w:pStyle w:val="TextBody"/>
        <w:spacing w:lineRule="atLeast" w:line="0"/>
        <w:ind w:hanging="0"/>
        <w:jc w:val="left"/>
        <w:rPr>
          <w:szCs w:val="28"/>
          <w:lang w:val="ru-RU" w:eastAsia="ru-RU"/>
        </w:rPr>
      </w:pPr>
      <w:r>
        <w:rPr>
          <w:bCs/>
          <w:iCs/>
          <w:szCs w:val="28"/>
          <w:lang w:val="ru-RU" w:eastAsia="ru-RU"/>
        </w:rPr>
        <w:t>Протяженность автодорог общего пользования Гутовского сельсовета составляет 21 км, в том числе с твердым покрытием 17 км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iCs/>
          <w:sz w:val="28"/>
          <w:szCs w:val="28"/>
        </w:rPr>
        <w:t>Железнодорожное сообщение на территории поселения  отсутствует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iCs/>
          <w:sz w:val="28"/>
          <w:szCs w:val="28"/>
        </w:rPr>
        <w:t>Водный транспорт - не развит.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С экологической точки зрения поселение достаточно благоприятно для проживания. На территории нет зон природоохранного назначения, но  Генпланом  выделена зона  рекреационного назначения.</w:t>
      </w:r>
    </w:p>
    <w:p>
      <w:pPr>
        <w:pStyle w:val="TextBody"/>
        <w:spacing w:lineRule="atLeast" w:line="0"/>
        <w:ind w:firstLine="720"/>
        <w:jc w:val="left"/>
        <w:rPr/>
      </w:pPr>
      <w:r>
        <w:rPr>
          <w:szCs w:val="28"/>
          <w:lang w:val="ru-RU"/>
        </w:rPr>
        <w:t>П</w:t>
      </w:r>
      <w:r>
        <w:rPr>
          <w:szCs w:val="28"/>
        </w:rPr>
        <w:t xml:space="preserve">роизводственный потенциал </w:t>
      </w:r>
      <w:r>
        <w:rPr>
          <w:szCs w:val="28"/>
          <w:lang w:val="ru-RU"/>
        </w:rPr>
        <w:t>Гутовского</w:t>
      </w:r>
      <w:r>
        <w:rPr>
          <w:szCs w:val="28"/>
        </w:rPr>
        <w:t xml:space="preserve">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терпевают  изменения - население стареет, КФХ не развиваются, промышленного  производства нет, молодёжь из поселения старается выехать.</w:t>
      </w:r>
    </w:p>
    <w:p>
      <w:pPr>
        <w:pStyle w:val="TextBodyIndent"/>
        <w:spacing w:lineRule="atLeast" w:line="0" w:before="0" w:after="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 территории поселения на 01.01.2014 года зарегистрировано предприятий, организаций и учреждений, в том числе промышленных предприятий -8, сельскохозяйственных- 4(из них крестьянских фермерских хозяйств-3), лесохозяйственных- нет, строительных- нет, транспортных- нет, торговли и общественного питания-4</w:t>
      </w:r>
    </w:p>
    <w:p>
      <w:pPr>
        <w:pStyle w:val="TextBodyIndent"/>
        <w:spacing w:lineRule="atLeast" w:line="0" w:before="0" w:after="0"/>
        <w:ind w:left="0" w:firstLine="720"/>
        <w:jc w:val="left"/>
        <w:rPr/>
      </w:pPr>
      <w:r>
        <w:rPr>
          <w:sz w:val="28"/>
          <w:szCs w:val="28"/>
        </w:rPr>
        <w:t>Специализацией поселения является направление-растениеводство. Данным видом деятельности занимается 1–общество ограниченной ответственности, 15 крестьянских (фермерских) хозяйств.</w:t>
      </w:r>
    </w:p>
    <w:p>
      <w:pPr>
        <w:pStyle w:val="Normal"/>
        <w:spacing w:lineRule="atLeast" w:line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3.2. Климат</w:t>
      </w:r>
    </w:p>
    <w:p>
      <w:pPr>
        <w:pStyle w:val="Normal"/>
        <w:spacing w:lineRule="atLeast" w:line="0"/>
        <w:ind w:firstLine="720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Новосибирская область расположена в центре Евразии, далеко от морей и океанов, поэтому климат здесь континентальный, с холодной продолжительной зимой и коротким жарким летом.</w:t>
      </w:r>
      <w:r>
        <w:rPr>
          <w:rStyle w:val="Appleconvertedspace"/>
          <w:rFonts w:eastAsia="Arial"/>
          <w:sz w:val="28"/>
          <w:szCs w:val="28"/>
          <w:shd w:fill="FFFFFF" w:val="clear"/>
        </w:rPr>
        <w:t> </w:t>
      </w:r>
    </w:p>
    <w:p>
      <w:pPr>
        <w:pStyle w:val="Normal"/>
        <w:spacing w:lineRule="atLeast" w:line="0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shd w:fill="FFFFFF" w:val="clear"/>
        </w:rPr>
        <w:t>За год выпадает в среднем 300-400 миллиметров атмосферных осадков. В наших краях хорошо выражены все четыре времени год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има самое продолжительное время года, она длится 5 месяцев - с начала ноября до конца марта. На протяжении всех этих месяцев лежит снег. По сравнению с европейским севером России мощность снежного покрова небольшая - в среднем 40 сантиметров. Минимальная температура, зарегистрированная в ходе многолетних наблюдений на территории нашей области -55 градусов Цельсия, но это исключительный холод. Обычно же столбик термометра не опускается ниже -35 градусов. В последние десятилетия зимы стали заметно теплее, возможно, что это связано с глобальным потеплением климата. Средняя температура января (самого холодного месяца) -19 гр. Цельс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Самый темный месяц в году декабрь - световой день длится всего 7 часов. Весна длится 2 месяца - апрель и май. Весной много солнечных дней, а атмосферных осадков выпадает меньше, чем в другие времена года Лето наступает у нас в начале июня и длится около трех месяцев. Июнь самый светлый месяц года - световой день достигает 17 часов. Максимальная температура, зарегистрированная на территорию области за весь период наблюдений +40 градусов Цельсия. Самый теплый месяц года июль, это единственный месяц в году, когда не бывает заморозков. Средняя температура июля +19 градусов Цельсия. Обычно в июне или июле бывают 1-2 недели, когда держится температура около +30 градусов. В середине лета часто случаются грозы и ливни. Осенние месяцы  – это  сентябрь, октябрь и ноябрь. В сентябре бывает еще довольно тепло (+20-25 градусов) В целом, климатические условия Гутовского сельсовета, расположенного в Новосибирской области, вследствие большого количества солнечных дней и сравнительно небольшой влажности воздуха, довольно благоприятны для здоровья человека. Несмотря на продолжительную и холодную зиму, обилие света и тепла летом позволяет выращивать основные сельскохозяйственные культуры.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3.3. Численность населения муниципального образования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Численность  населения на 01.01.2014 г. году составила 1600 человек. В возрастном спектре поселения преобладают жители среднего и старшего возраста. Миграционный баланс коренного населения колеблется, в последние  годы  возрастает, т.к. число приезжающих  больше числа отъезжающих. Репродуктивный потенциал поселения в среднем очень низкий. Экономический потенциал поселения в основном поддерживается тремя наиболее многочисленными населенными пунктами, для  которых характерна высокая численность населения и довольно значительная доля пенсионеров и детей.    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Половозрастная структура населения еще устойчива. Однако низкая рождаемость приведет через 10-15 лет к значительному росту доли людей старшего возраста. Социальный груз нетрудоспособного населения (дети и пенсионеры) составляет около 45%. Для сельской местности это величина превышает оптимальную в два раза.(Оптимальная 20-25%)  25 % трудоспособного  населения трудится вне пределов поселения.</w:t>
      </w:r>
    </w:p>
    <w:p>
      <w:pPr>
        <w:pStyle w:val="Normal"/>
        <w:spacing w:lineRule="atLeast" w:line="0"/>
        <w:ind w:firstLine="720"/>
        <w:rPr>
          <w:sz w:val="28"/>
          <w:szCs w:val="28"/>
        </w:rPr>
      </w:pPr>
      <w:r>
        <w:rPr>
          <w:sz w:val="28"/>
          <w:szCs w:val="28"/>
        </w:rPr>
        <w:t>Исходные данные по благоустройству территорий  муниципального образования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аблица 1</w:t>
      </w:r>
    </w:p>
    <w:tbl>
      <w:tblPr>
        <w:tblW w:w="8794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129"/>
        <w:gridCol w:w="1980"/>
        <w:gridCol w:w="2130"/>
      </w:tblGrid>
      <w:tr>
        <w:trPr/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ого пункта</w:t>
            </w:r>
          </w:p>
        </w:tc>
        <w:tc>
          <w:tcPr>
            <w:tcW w:w="4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, чел.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нченково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валевк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ово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Обеспеченность муниципального образования объектами инфраструктуры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8"/>
        <w:gridCol w:w="4025"/>
      </w:tblGrid>
      <w:tr>
        <w:trPr>
          <w:trHeight w:val="338" w:hRule="atLeast"/>
        </w:trPr>
        <w:tc>
          <w:tcPr>
            <w:tcW w:w="5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40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38" w:hRule="atLeast"/>
        </w:trPr>
        <w:tc>
          <w:tcPr>
            <w:tcW w:w="5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ебная амбулатория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и другие учреждения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вязи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4" w:val="clear"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bCs/>
          <w:sz w:val="28"/>
          <w:szCs w:val="28"/>
        </w:rPr>
        <w:t>3.4.Состав и структура земельного фонда поселения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ерритория поселения составляет  42669 га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В земельном фонде поселения преобладают земли сельскохозяйственного назначения 36708 га, второй по величине категорией земель являются земли лесного фонда  1948 га., земли водного фонда – 183 га,  земли населенных пунктов 3830 г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Земельный фонд поселения обладает значительным потенциалом для развития многоукладного сельского хозяйства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Cs/>
          <w:sz w:val="28"/>
          <w:szCs w:val="28"/>
        </w:rPr>
        <w:t>3.5.     Состояние окружающей среды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стояние окружающей среды определяется уровнем воздействия на нее промыш</w:t>
        <w:softHyphen/>
        <w:t>ленности, сельского хозяйства, транспорта, рекреации и др. факторами, которые нарушают естественный экологический баланс территорий и делают среду малопригодной для жизни человека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Основным критерием оценки современного экологического состояния почвенного покрова поселения явилась степень загрязнения природных компонентов в результате производственной деятельности. Поэтому оценка почвенного покрова базировалась на данных о наличии источников загрязнения: скотомогильников, складов ядохимикатов и минеральных удобрений, размещении животноводческих ферм, гражданских кладбищ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а территории поселения нет скотомогильников. Утилизация биоотходов производится в крематорах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На территории поселения  имеется 3 действующих гражданских кладбищ.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Основным загрязнителем атмосферного воздуха является котельная, расположенная в с.Янченково, печной дым домохозяйства (на  территории  поселении расположено 529 домохозяйств)   и  автомобильный  транспорт . Концентрации основных загрязняющих веществ атмосферного воздуха на территории поселения в последние годы соответствует установленным нормативам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анализа можно сделать следующие выводы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экологическое состояние поселения в целом благоприятно для жизни и организации отдыха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превышения содержания вредных веществ во всех компонентах природной среды носят точечный характер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а территории поселения нет предприятий химической промышленности или каких-либо вредных производств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Cs/>
          <w:sz w:val="28"/>
          <w:szCs w:val="28"/>
        </w:rPr>
        <w:t>3.6.     Система утилизации твердых бытовых отходов. Санитарная очистка территори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Устойчивое социально-экономическое развитие Поселения предполагает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существенный прогресс в развитии основных секторов экономики, создание новых рабочих мест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новое жилищное строительство, в том числе строительство служебного жилья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организацию современных инженерных систем и улучшение транспортного обслуживания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бережное использование природных ресурсов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создание среды благоприятной для жизни и отдыха населения;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-формирование репутации поселения как части Тогучинского района экологически привлекательной, комфортной для проживания и открытой для инвестици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Цели устойчивого социально-экономического развития поселения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) повышение уровня жизни населения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) сохранение и приумножение природных ресурсов для будущих поколени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4.Генеральная схема очистки территории Гутовского сельсовета Тогучинского района Новосибирской области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Выделяются следующие этапы обращения с отходами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образование (жилые и административные здания, школа, детский сад, магазины, ДК, и т.д.)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сбор (транспортировка отходов к местам накопления отходов – контейнерным площадкам)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использование (фактически, в поселении производится использование многих видов образующихся отходов, для собственных нужд, например, пищевые отходы для корма домашних животных; ботва, сухие листья и ветки для компостирования, отходы бумаги и древесины для растопки печей и т.д.)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транспортировка  от специально оборудованных контейнерных площадок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размещение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Необходимыми мерами по улучшению санитарного состояния населённых пунктов Гутовского сельсовета  будут являться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разработка, утверждение и реализация генеральной схемы санитарной очистки поселения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- ликвидация  возможных несанкционированных свалок у населённых пунктов поселения,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оформление  документов для санкционированного  полигона  ТБО  в с. Янченково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Сбор твердых бытовых отходов, образующихся от уборки жилых помещений и административных зданий и объектов социальной сферы (клубные учреждения, магазины) должен производиться в типовые контейнеры, размещенные на оборудованных контейнерных площадках или в местах временного складирования твердых бытовых отходов,  утвержденных администрацией Гутовского сельсовета 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bCs/>
          <w:i/>
          <w:iCs/>
          <w:sz w:val="28"/>
          <w:szCs w:val="28"/>
        </w:rPr>
        <w:t> </w:t>
      </w:r>
      <w:r>
        <w:rPr>
          <w:bCs/>
          <w:sz w:val="28"/>
          <w:szCs w:val="28"/>
        </w:rPr>
        <w:t>Оценка существующего состояния санитарной очистки территории населённых пунктов Гутовского сельсовета Тогучинского района Новосибирской области  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Анализ состояния систем утилизации ТБО показал, что поселение испытывает большие трудности по организации вывоза мусора.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МУП «Гутовское» не оказывает услуги по вывозу ТБО из-за отсутствия спецтехники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Жители с.Янченково, с.Гутово заключают индивидуальные договора с ООО «Чистый город» на вывоз ТБО. Это возможно, т.к. территориально села расположены ближе к районному центру Тогучин, в котором  находится ООО «Чистый город».</w:t>
      </w:r>
    </w:p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sz w:val="28"/>
          <w:szCs w:val="28"/>
        </w:rPr>
        <w:t>На территории Тогучинского района санкционированная свалка организована в г. Тогучине, т.е. не на территории поселения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ным условием санитарной очистки населенного пункта является своевременное удаление твердых бытовых отходов с территорий домовладений и их обезвреживание при соблюдении следующих требований:</w:t>
      </w:r>
    </w:p>
    <w:p>
      <w:pPr>
        <w:pStyle w:val="Normal"/>
        <w:numPr>
          <w:ilvl w:val="0"/>
          <w:numId w:val="5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даление ТБО из домовладений должно осуществляться регулярно, по маршрутным графикам</w:t>
      </w:r>
    </w:p>
    <w:p>
      <w:pPr>
        <w:pStyle w:val="Normal"/>
        <w:numPr>
          <w:ilvl w:val="0"/>
          <w:numId w:val="5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все домовладения населенных пунктов независимо от их ведомственной принадлежности охватываются единой системой санитарной очистки</w:t>
      </w:r>
    </w:p>
    <w:p>
      <w:pPr>
        <w:pStyle w:val="Normal"/>
        <w:numPr>
          <w:ilvl w:val="0"/>
          <w:numId w:val="5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вывоз ТБО осуществляется спецтранспортом, предназначенным для этих целе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Все эти требования выполнимы при планово-регулярной системе санитарной очистки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роцесс сбора и удаления ТБО при планово-регулярной очистке включает два цикла работ: сбор отходов на придомовой территории и вывоз их спецтранспортом в места утилизации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Отходы, образующиеся в результате жизнедеятельности населения представлены следующими составляющими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. Отходы, которые по своим габаритам помещаются в приемную камеру спецмашины собираются специализированной организацией по прямым договорам с населением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. Отходы, которые по своим габаритам не помещаются в приемную камеру спецмашин, а также отходы от уборки территорий, прилегающих к многоквартирным домам, эти отходы собираются в контейнеры и вывозятся специализированной организацией по договорам с обслуживающей организацие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3. Крупногабаритные отходы (КГО) накапливаются в непосредственной близости от контейнерных площадок и вывозятся обслуживающими организациями самостоятельно, либо по договору со специализированным предприятием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Отходы, образующие в результате жизнедеятельности населения частных домовладений вывозятся по прямым договорам со специализированным предприятиям. Навоз, образующийся в результате содержания КРС вывозятся собственниками или арендаторами земельных участков два раза в год (весна, осень) на поля и огороды и используется как органическое удобрение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рганизацией сбора и вывоза твердых бытовых отходов, обеспечением условий и нормальной работы спецмашин занимается  ООО «Чистый город», расположенный в районном  центре г. Тогучине, осуществляющее вывоз ТБО по индивидуальным договорам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В обязанности организаций, занимающихся вывозом ТБО, входит своевременное, регулярное удаление ТБО с контейнеров, установленных в населённых пунктах поселения и  размещение их на полигоне   Тогучинского  района</w:t>
      </w:r>
    </w:p>
    <w:p>
      <w:pPr>
        <w:pStyle w:val="Normal"/>
        <w:spacing w:lineRule="atLeast" w:line="0"/>
        <w:rPr/>
      </w:pPr>
      <w:r>
        <w:rPr>
          <w:bCs/>
          <w:sz w:val="28"/>
          <w:szCs w:val="28"/>
        </w:rPr>
        <w:t>6.Схема вывоза жидких бытовых отходов от населения, предприятий и организаций</w:t>
      </w:r>
      <w:r>
        <w:rPr>
          <w:sz w:val="28"/>
          <w:szCs w:val="28"/>
        </w:rPr>
        <w:t>        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В домах частного сектора сбор жидких бытовых отходов осуществляется в изолированных выгребах (сливные ямы). Вывоз ЖБО производится специализированным транспортом на сливные пункты ЖБО по мере заполнения выгребов (сливных ям) по заявке домохозяина. Услуги по вывозу  ЖБО в с. Янченково осуществляет МУП «Гутовское»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ребования к оборудованию выгребных ям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Выгребная яма – самое простое сооружение канализации для домов с минимальным расходом воды (частный сектор). Она состоит из герметичной емкости, куда сливаются стоки из дома для пополнения и хранения, откачиваются по мере наполнения с помощью спецмашин. Размеры ямы произвольны,  но не глубже трех метров, зависят от количества воды и периодичности откачки. Располагают выгребную яму как можно дальше от питьевых колодцев, и ниже по рельефу, дно делают наклонным в сторону приямка для более полного опорожнения. Материал – железобетон, металл, кирпич (оштукатуренный). Запрещено использование выгребов без дна с фильтрацией в грунт неочищенных стоков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Вывоз жидких бытовых отходов производится на полигон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Cs/>
          <w:sz w:val="28"/>
          <w:szCs w:val="28"/>
        </w:rPr>
        <w:t>   График ликвидации несанкционированных свалок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есанкционированные свалки ликвидируются по мере обнаружения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шение этих задач обеспечивает функционирование системы сбора, вывоза и утилизации отходов, что позволяет обеспечить улучшение качества окружающей среды и экологической безопасности на территории поселения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Экологическая обстановка в Гутовском сельсовете в  настоящее время относительно благополучная и стабильная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связи с этим, реализация разработанной генеральной схемы очистки территории Гутовского сельсовета , в частности, приобретение достаточного количества контейнеров и специализированной техники, позволит обеспечить улучшение качества окружающей среды и экологической безопасности на территории поселения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>    Эколого-градостроительные мероприятия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Мероприятия по снижению загрязнения стационарными источниками:</w:t>
      </w:r>
    </w:p>
    <w:p>
      <w:pPr>
        <w:pStyle w:val="Normal"/>
        <w:numPr>
          <w:ilvl w:val="0"/>
          <w:numId w:val="7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организация и озеленение буферных зон между жилыми и общественными территориями</w:t>
      </w:r>
    </w:p>
    <w:p>
      <w:pPr>
        <w:pStyle w:val="Normal"/>
        <w:numPr>
          <w:ilvl w:val="0"/>
          <w:numId w:val="7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оздание полос зелёных насаждений, отделяющих котельные и жилую застройку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риоритетные мероприятия по снижению воздействия автотранспорта:</w:t>
      </w:r>
    </w:p>
    <w:p>
      <w:pPr>
        <w:pStyle w:val="Normal"/>
        <w:numPr>
          <w:ilvl w:val="0"/>
          <w:numId w:val="2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организация придорожных зеленых полос от магистралей</w:t>
      </w:r>
    </w:p>
    <w:p>
      <w:pPr>
        <w:pStyle w:val="Normal"/>
        <w:numPr>
          <w:ilvl w:val="0"/>
          <w:numId w:val="2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строительство гаражей для хранения автотранспорта с соблюдением санитарных разрывов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Мероприятия по охране водных ресурсов</w:t>
      </w:r>
    </w:p>
    <w:p>
      <w:pPr>
        <w:pStyle w:val="Normal"/>
        <w:numPr>
          <w:ilvl w:val="0"/>
          <w:numId w:val="6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оведение технических мероприятий по устранению неполадок в сетях водоснабжения и предотвращению аварийных ситуаций</w:t>
      </w:r>
    </w:p>
    <w:p>
      <w:pPr>
        <w:pStyle w:val="Normal"/>
        <w:numPr>
          <w:ilvl w:val="0"/>
          <w:numId w:val="6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ликвидация несанкционированных свалок вдоль береговой линии</w:t>
      </w:r>
    </w:p>
    <w:p>
      <w:pPr>
        <w:pStyle w:val="Normal"/>
        <w:numPr>
          <w:ilvl w:val="0"/>
          <w:numId w:val="6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облюдение специального режима на территориях прибрежных полос и водоохранных зон рек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Мероприятия по санитарной очистке территории:</w:t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выявление несанкционированных свалок и их рекультивация.</w:t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воевременный вывоз мусора с территории жилой застройки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сновными задачами, стоящими перед администрацией Гутовского сельсовета  в области обращения с отходами производства и потребления, является:</w:t>
      </w:r>
    </w:p>
    <w:p>
      <w:pPr>
        <w:pStyle w:val="Normal"/>
        <w:numPr>
          <w:ilvl w:val="0"/>
          <w:numId w:val="3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всем физическим и юридическим на территории поселения услуг по сбору, вывозу и утилизации ТБО в соответствии с действующим природоохранным законодательством;</w:t>
      </w:r>
    </w:p>
    <w:p>
      <w:pPr>
        <w:pStyle w:val="Normal"/>
        <w:numPr>
          <w:ilvl w:val="0"/>
          <w:numId w:val="3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ликвидация имеющихся и вновь образующихся несанкционированных свалок.</w:t>
      </w:r>
    </w:p>
    <w:p>
      <w:pPr>
        <w:pStyle w:val="Normal"/>
        <w:numPr>
          <w:ilvl w:val="0"/>
          <w:numId w:val="3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величение количества контейнеров на территории населённых пунктов.</w:t>
      </w:r>
    </w:p>
    <w:p>
      <w:pPr>
        <w:pStyle w:val="Normal"/>
        <w:numPr>
          <w:ilvl w:val="0"/>
          <w:numId w:val="3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офилактическая работа с населением, организациями и учреждениями  по вопросу недопустимости образования стихийных свалок мусора, о необходимости содержания в надлежащем состоянии своих территорий.</w:t>
      </w:r>
    </w:p>
    <w:p>
      <w:pPr>
        <w:pStyle w:val="Normal"/>
        <w:numPr>
          <w:ilvl w:val="0"/>
          <w:numId w:val="3"/>
        </w:numPr>
        <w:spacing w:lineRule="atLeast" w:line="0"/>
        <w:ind w:left="0" w:hanging="360"/>
        <w:rPr>
          <w:sz w:val="28"/>
          <w:szCs w:val="28"/>
        </w:rPr>
      </w:pPr>
      <w:r>
        <w:rPr>
          <w:sz w:val="28"/>
          <w:szCs w:val="28"/>
        </w:rPr>
        <w:t>распространение среди населения экологических знаний, используя СМИ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обеспечить функционирование системы сбора, вывоза и утилизации отходов, что позволит обеспечить улучшение качества окружающей среды и  экологической безопасности на территории поселения.</w:t>
      </w:r>
    </w:p>
    <w:p>
      <w:pPr>
        <w:pStyle w:val="TextBody"/>
        <w:spacing w:lineRule="atLeast" w:line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Глава Гутовского сельсовета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Style15"/>
        <w:spacing w:lineRule="atLeast" w:line="0" w:before="0" w:after="0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Н.А. Кондратьева  </w:t>
      </w:r>
    </w:p>
    <w:p>
      <w:pPr>
        <w:pStyle w:val="TextBody"/>
        <w:spacing w:lineRule="atLeast" w:line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firstLine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6:00Z</dcterms:created>
  <dc:creator>Пользователь</dc:creator>
  <dc:description/>
  <cp:keywords/>
  <dc:language>en-US</dc:language>
  <cp:lastModifiedBy>Admin</cp:lastModifiedBy>
  <cp:lastPrinted>2014-12-31T13:09:00Z</cp:lastPrinted>
  <dcterms:modified xsi:type="dcterms:W3CDTF">2015-02-27T02:04:00Z</dcterms:modified>
  <cp:revision>35</cp:revision>
  <dc:subject/>
  <dc:title>ПРОЕКТ</dc:title>
</cp:coreProperties>
</file>