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У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2.2014              №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0"/>
        <w:ind w:firstLine="720"/>
        <w:jc w:val="center"/>
        <w:rPr/>
      </w:pPr>
      <w:r>
        <w:rPr>
          <w:lang w:val="ru-RU"/>
        </w:rPr>
        <w:t xml:space="preserve">О способе формирования фонда капитального ремонта на счете регионального оператора в отношении многоквартирных домов, расположенных на территории Гутовского сельсовета </w:t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  <w:t>Тогучинского района Новосибирской области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 xml:space="preserve">В целях регулирования отношений, связанных с организацией своевременного проведения капитального ремонта общего имущества в многоквартирных домах, расположенных на территории Гутовского сельсовета </w:t>
      </w:r>
    </w:p>
    <w:p>
      <w:pPr>
        <w:pStyle w:val="TextBody"/>
        <w:spacing w:lineRule="atLeast" w:line="0"/>
        <w:ind w:hanging="0"/>
        <w:rPr>
          <w:lang w:val="ru-RU"/>
        </w:rPr>
      </w:pPr>
      <w:r>
        <w:rPr>
          <w:lang w:val="ru-RU"/>
        </w:rPr>
        <w:t>Тогучинского района Новосибирской области, в соответствии с частью 7 статьи 170 Жилищ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администрация Гутовского сельсовета Тогучинского района Новосибирской области</w:t>
      </w:r>
    </w:p>
    <w:p>
      <w:pPr>
        <w:pStyle w:val="TextBody"/>
        <w:spacing w:lineRule="atLeast" w:line="0"/>
        <w:ind w:hanging="0"/>
        <w:rPr>
          <w:lang w:val="ru-RU"/>
        </w:rPr>
      </w:pPr>
      <w:r>
        <w:rPr>
          <w:lang w:val="ru-RU"/>
        </w:rPr>
        <w:t>ПОСТАНОВЛЯЕТ</w:t>
      </w:r>
      <w:r>
        <w:rPr/>
        <w:t>: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1. Определить способ формирования фонда капитального ремонта на счете регионального оператора в отношении многоквартирных домов, расположенных на территории  Гутовского сельсовета Тогучинского района Новосибирской области, собственники помещений в которых не выбрали способ формирования фонда капитального ремонта или выбранный ими способ не был реализован в течение шести месяцев после официального опубликова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38 годы»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2. Утвердить перечень многоквартирных домов, расположенных на территории  Гутовского сельсовета Тогучинского района Новосибирской области, собственники помещений в которых не выбрали способ формирования фонда капитального ремонта или выбранный ими способ не был реализован в течение шести месяцев после официального опубликова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38 годы» (приложение)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3. Опубликовать постановление в периодическом печатном издании органа местного самоуправления «Гутовский вестник»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4.Постановление от 22.10.2014 № 111 признать утратившим силу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5. Контроль за исполнением постановления оставляю за собой.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утовского сельсовета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Н.А. Кондратьева  </w:t>
      </w:r>
    </w:p>
    <w:p>
      <w:pPr>
        <w:pStyle w:val="TextBody"/>
        <w:spacing w:lineRule="atLeast" w:line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риложение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TextBody"/>
        <w:spacing w:lineRule="atLeast" w:line="0"/>
        <w:ind w:firstLine="720"/>
        <w:jc w:val="right"/>
        <w:rPr/>
      </w:pPr>
      <w:r>
        <w:rPr>
          <w:lang w:val="ru-RU"/>
        </w:rPr>
        <w:t>постановлением администрации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 xml:space="preserve">Гутовского сельсовета 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Тогучинского района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Новосибирской области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от 23.12.2014 № 137</w:t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  <w:t>Перечень многоквартирных домов, расположенных на территории  Гутовского сельсовета Тогучинского района Новосибирской области, собственники помещений в которых не выбрали способ формирования фонда капитального ремонта или выбранный ими способ не был реализован в течение шести месяцев после официального опубликова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38 годы»</w:t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3425, с. Янченково, Тогучинский район, Новосибирская область, ул. Центральная, д.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пер. Сосновый, д. 10</w:t>
            </w:r>
          </w:p>
        </w:tc>
      </w:tr>
    </w:tbl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6:00Z</dcterms:created>
  <dc:creator>Пользователь</dc:creator>
  <dc:description/>
  <cp:keywords/>
  <dc:language>en-US</dc:language>
  <cp:lastModifiedBy>Admin</cp:lastModifiedBy>
  <cp:lastPrinted>2014-10-22T13:06:00Z</cp:lastPrinted>
  <dcterms:modified xsi:type="dcterms:W3CDTF">2014-12-23T10:10:00Z</dcterms:modified>
  <cp:revision>11</cp:revision>
  <dc:subject/>
  <dc:title>ПРОЕКТ</dc:title>
</cp:coreProperties>
</file>