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8.2008          №  3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утовского сельсовета 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31 Федерального закона от 2 марта 2007 года № 25-ФЗ «О муниципальной службе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ведения реестра муниципальных служащих администрации Гу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настоящее постановление в местной газете «Ленинск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Ю.В.Кова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главы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1.08.2008 г.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ЕНИЯ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УТОВСКОГО СЕЛЬСОВЕТА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стоящий Порядок ведения реестра муниципальных служащих администрации Гутовского сельсовета Тогучинского района Новосибирской области разработан в соответствии со статьей 31 Федерального закона от 2 марта 2007 г. № 25-ФЗ «О муниципальной службе в Российской Федерации» и устанавливает правила формирования и ведения реестра муниципальных служащих (далее – Реестр) с целью организации учета и создания единой базы данных о прохождении муниципальными служащим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естр представляет собой перечень сведений о муниципальных служащих, замещающих должности муниципальной службы в органах местного самоуправления, аппарате избирательной комиссии администрации Гутовского сельсовета, составленный на основании личных дел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Сведения, включаемые в Реестр, составляются по форме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снованием для включения сведений в Реестр является назначение на должность муниципальной службы, в том числе по срочному трудовому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муниципальных служащих включаются в Реестр не позднее семи рабочих дней со дня назначения их на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В целях формирования Реестра органы местного самоуправления, аппарат избирательной комиссии направляют по установленной форме сведения о муниципальных служащих в администрацию Гу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Ведение Реестра осуществляется в электронной форме с обеспечением защиты от несанкционированного доступа и коп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В Реестр вносятся дополнения, изменения по мере изменений сведений о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Основанием для исключения из Реестр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ольнение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мерть (гибель)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Координация работы специалистов органов местного самоуправления, аппарата избирательной комиссии по заполнению установленной формы Реестра возлагается на специалистов кадровой службы администрации Гу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Сведения, внесенные в Реестр, являются конфиденциальной информацией. Их обработка осуществляется в соответствии с действующим законодательством о работе с персональными 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ача сведений из Реестра третьим лицам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Лица, в должностные обязанности которых входит формирование и ведение Реестра, несут ответственность, предусмотренную действующим законодательством, за недостоверное или несвоевременное представление сведений для формирования Реестра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рядку ведения реестра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лужащих администрации Гу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УТОВСКОГО СЕЛЬСОВЕТА</w:t>
        <w:br/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16"/>
        <w:gridCol w:w="752"/>
        <w:gridCol w:w="767"/>
        <w:gridCol w:w="540"/>
        <w:gridCol w:w="720"/>
        <w:gridCol w:w="1563"/>
        <w:gridCol w:w="713"/>
        <w:gridCol w:w="713"/>
        <w:gridCol w:w="713"/>
        <w:gridCol w:w="713"/>
        <w:gridCol w:w="713"/>
        <w:gridCol w:w="71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 местного самоупр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основание на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 (высшее профессиональное, среднее профессиональное), наименование учебного заведения и дата его окончания, наличие ученой степен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, квалификац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профессиональная переподготовка, стажировка (где и когда проходил)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, в т.ч. стаж муниципальной служб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резерве (с указанием должности, даты зачисления в резерв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удового договора (с указанием срока действия срочного трудового договора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50:00Z</dcterms:created>
  <dc:creator>пуск</dc:creator>
  <dc:description/>
  <cp:keywords/>
  <dc:language>en-US</dc:language>
  <cp:lastModifiedBy>Admin</cp:lastModifiedBy>
  <cp:lastPrinted>2010-03-26T12:52:00Z</cp:lastPrinted>
  <dcterms:modified xsi:type="dcterms:W3CDTF">2010-03-26T11:55:00Z</dcterms:modified>
  <cp:revision>10</cp:revision>
  <dc:subject/>
  <dc:title/>
</cp:coreProperties>
</file>