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  <w:br/>
        <w:t>ГУТОВС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одиннадцатой сессии четвертого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8.2011                № 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нчен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пятнадцатой сессии третьего созыва Совета депутатов Гутовского сельсовета от 03.11.2006 № 97 «О норме предоставления площади жилого помещения по договору социального найма и учетной норме площади жилого помещ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.5 ст.50 Жилищного кодекса Российской Федерации, Совет депутатов Гутов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изменения в решение пятнадцатой сессии третьего созыва Совета депутатов Гутовского сельсовета от 03.11.2006 № 97 «О норме предоставления площади жилого помещения по договору социального найма и учетной норме площади жилого помещения»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.1 приложения «Установить стандарт социальной нормы площади жилья по поселению в размере 15 кв.м. общей площади на одного члена семьи из 3-х и более человек, 15 кв.м. – на семью из 2-х человек, 15 кв.м. – на одиноко проживающего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.2 «установить минимальный размер площади жилого помещения для определения уровня обеспеченности граждан общей площадью жилого помещения в размере 18 кв.м. общей площади на одного члена семьи из 3-х и более человек, 18 кв.м. – на семью из 2-х человек, 18 кв.м. – на одиноко проживающего челове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Н.А.Кондра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1:01:00Z</dcterms:created>
  <dc:creator>Admin</dc:creator>
  <dc:description/>
  <cp:keywords/>
  <dc:language>en-US</dc:language>
  <cp:lastModifiedBy>Admin</cp:lastModifiedBy>
  <dcterms:modified xsi:type="dcterms:W3CDTF">2011-08-23T21:01:00Z</dcterms:modified>
  <cp:revision>2</cp:revision>
  <dc:subject/>
  <dc:title/>
</cp:coreProperties>
</file>