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Гутовского сельсовета, а также их супругов и несовершеннолетних детей, руководителей муниципальных учреждений, размещаемые на официальном сайте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утовского сельсовета Тогучинского района Новосибирской област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9"/>
        <w:gridCol w:w="1639"/>
        <w:gridCol w:w="1494"/>
        <w:gridCol w:w="993"/>
        <w:gridCol w:w="1430"/>
        <w:gridCol w:w="1818"/>
        <w:gridCol w:w="991"/>
        <w:gridCol w:w="993"/>
        <w:gridCol w:w="143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дратьева Наталья Александ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Гутовского сельсовет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4907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            ( индивиду-альна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нцова Наталья Александ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1027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 (долевая)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.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ВАЗ 2115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             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5688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 (долевая)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.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усова Ма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677.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.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00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АЗ Патриот, универсал Прицеп кл/а, 8213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а Елена Михайл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1 разряд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6167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             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(долевая)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5004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(долевая)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зовой Газ 3511, трактор МТЗ-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кина Ольга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1 разряд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4113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ВАЗ 210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                          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8673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ВАЗ 21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илой дом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йцева Оксана Александ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КУК «Гутовский культурно-досуговый центр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7790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FF66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6600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30"/>
      <w:szCs w:val="30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6"/>
      <w:szCs w:val="3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0:00Z</dcterms:created>
  <dc:creator>рабочий</dc:creator>
  <dc:description/>
  <cp:keywords/>
  <dc:language>en-US</dc:language>
  <cp:lastModifiedBy>Admin</cp:lastModifiedBy>
  <cp:lastPrinted>2014-05-13T10:37:00Z</cp:lastPrinted>
  <dcterms:modified xsi:type="dcterms:W3CDTF">2014-05-13T05:09:00Z</dcterms:modified>
  <cp:revision>5</cp:revision>
  <dc:subject/>
  <dc:title>РЕСПУБЛИКА КАРЕЛИЯ </dc:title>
</cp:coreProperties>
</file>