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утовского сельсов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 15.08.2013 № 69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орядке рассмотрения обращений граждан и организации личного приема граждан в администрации Гут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Основные понятия, используемые в настоящем Положен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бращение гражданина (далее обращение)</w:t>
      </w:r>
      <w:r>
        <w:rPr>
          <w:sz w:val="28"/>
          <w:szCs w:val="28"/>
        </w:rPr>
        <w:t xml:space="preserve"> - направленные в администрацию Гутовского сельсовета или должностному лицу письменное заявление, предложение или жалоба, а также устное обращение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едложение</w:t>
      </w:r>
      <w:r>
        <w:rPr>
          <w:sz w:val="28"/>
          <w:szCs w:val="28"/>
        </w:rPr>
        <w:t xml:space="preserve"> – рекомендация гражданина по совершенствованию законов и и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явление</w:t>
      </w:r>
      <w:r>
        <w:rPr>
          <w:sz w:val="28"/>
          <w:szCs w:val="28"/>
        </w:rPr>
        <w:t xml:space="preserve">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ов в работе органов местного самоуправления и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Жалоба</w:t>
      </w:r>
      <w:r>
        <w:rPr>
          <w:sz w:val="28"/>
          <w:szCs w:val="28"/>
        </w:rPr>
        <w:t xml:space="preserve">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оложение обязательно для всех работников администрац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у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Ведение делопроизводства по обращениям граждан и организ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личного приема в администрации осуществляется в соответстви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нструкцией по делопроизводству в администрации Гу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 xml:space="preserve"> Гарантия безопасности гражданина в связи с его обращение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бращения не допускаю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еследование гражданина в связи с его обращением в государственный орган, орган местного самоуправления или должностному лицу с критикой их деятельност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рава гражданина при рассмотрении обращ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бращения органом местного самоуправления   или должностным лицом гражданин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\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\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\ получать письменный ответ по существу поставленных в обращении вопросов, за исключением случаев, указанных в разделе 6 настоящего Положения, уведомление о переадресации письменного обращения в другие инстанции, в компетенцию которых входит решение поставленных в обращении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\ обращаться с жалобой на принятое по обращению решение или на действие (бездействие) в связи с рассмотрением обращения в административном или судеб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\ обращаться с заявлением о прекращении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Требования к письменному обращению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Гражданин в письменном обращении обязательно указывает либо наименование органа, в который направляется обращение, либо ф.и.о. должностного лица, либо должность соответствующего лица, а также свои ф.и.о., почтовый адрес, излагает суть предложения, заявления или жалобы, ставит личную подпись и д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525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Организация и сроки рассмотрения обращений граждан</w:t>
      </w:r>
    </w:p>
    <w:p>
      <w:pPr>
        <w:pStyle w:val="Normal"/>
        <w:ind w:left="705" w:hanging="5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5" w:hanging="5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1. Делопроизводство по обращениям граждан ведется централизова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отдельно от других видов делопроизводства на регистрационно-контроль-ных карточка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.2. Все поступающие в администрацию почтовые письменные обращения граждан, а также передаваемые лично гражданами обращения и документы, связанные с их рассмотрением, передаются незамедлительно для ознакомления и резолюции Главе Гутовского сельсовета, (а в его отсутствие –  заместителю), а затем передаются  специалисту по работе с жалобами и заявлениями граждан на регистрацию и контроль за прохождением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подлежит обязательной регистрации в течение 3-х дней с момента поступлени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состояние делопроизводства по обращ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возлагается на ответственное лицо, которое отвечает за порядок ведения делопроизводств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4. Обращения граждан адресуются тем должностным лицам, к непосредственной компетенции которых относится их рассмотр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В том случае, если обращение не относится к ведению органа местного самоуправления, оно направляется в 7-дневный срок со дня поступления тому должностному лицу или органу государственной власти, к компетенции которых относится решение поставленных в обращении вопросов. Заявителю в этом случае направляется сообщение о том, кому направлено на рассмотрение его обращение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ающие обращения граждан регистрируются на 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о-контрольных карточках. Карточка с распиской в получении документа помещается в контрольную картотеку. После исполнения заявления, жалобы карточка со всеми отметками об исполнении перемещается в дело и подшивается со всеми необходимыми документами. С момента поступления обращений и регистрации начинается отсчет срока их исполнения. Конверты к ним сохраняются и прикладываются к документу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обращения указывается в регистрацион-</w:t>
      </w:r>
    </w:p>
    <w:p>
      <w:pPr>
        <w:pStyle w:val="Normal"/>
        <w:jc w:val="both"/>
        <w:rPr/>
      </w:pPr>
      <w:r>
        <w:rPr>
          <w:sz w:val="28"/>
          <w:szCs w:val="28"/>
        </w:rPr>
        <w:t>ном штампе. Регистрационный номер состоит из начальной буквы фамилии автора и порядкового номера документа (например А-1, где «А» начальная буква фамилии автора, а «1» порядковый номер поступившего документа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8. При поступлении повторных обращений граждан им присваивается очередной регистрационный номер, а в соответствующей графе регистрационно-контрольной карточки указывается регистрационный номер первого документа. В верхнем правом углу повторных обращений и  на карточках делается отметка «Повторно» и подбирается вся предшествующая переписка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одного и того же лица по одному и тому же вопрос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ные различным адресатом и поступившие в последующем для  рас-смотрения в орган исполнительной власти, повторными не считаются и учитываются под регистрационным номером первого обращения с добавлением порядкового номера, проставляемого через дробь (наприме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-1/1, А-1/2, А-1/3)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обращений граждан необходимо: внимательно </w:t>
      </w:r>
    </w:p>
    <w:p>
      <w:pPr>
        <w:pStyle w:val="Normal"/>
        <w:jc w:val="both"/>
        <w:rPr/>
      </w:pPr>
      <w:r>
        <w:rPr>
          <w:sz w:val="28"/>
          <w:szCs w:val="28"/>
        </w:rPr>
        <w:t>разбираться в их существе; в случае необходимости истребовать нужные документы, направлять сотрудников на места для проверок, принимать другие меры для объективного разрешения вопроса; принимать обоснованные решения по обращениям, обеспечивать своевременное и правильное исполнение этих решений; сообщать гражданам в письменной или устной форме о решениях, принятых по обращениям, а в случае их отклонения указывать мотивы; по просьбам граждан разъяснять порядок обжалования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изнания обращений граждан необоснованными, 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ется ответ, в котором обязательно указываются мотивы отказа, и разъясняется порядок обжалова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12. Ответ заявителю о результатах рассмотрения обращений подписывает Глава Гутовского сельсовета, либо заместитель в его отсут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3. На устные обращения граждан, как правило, даются устные ответы в устной форме в тех случаях, когда изложенные в них факты и обстоятельства очевидны и не требуют дополнительной проверки, личности обращающихся известны или установлены, о чем делается запись в карточке личного приема граждан. В остальных случаях дается письменный ответ по существу поставленных в обращении вопросов. Письменное обращение, принятое в ходе личного  приема, подлежит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4. Устные обращения граждан,  требующие оперативного вмешательства или оказания помощи в сложившей ситуации, подлежат передаче руководителю того структурного подразделения, в компетенцию которого входит рассмотрение возникшей проблемы, с обязательным осуществлением контроля за ее разре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5. Муниципальные образования, должностные лица, рассматривающие обращения, обязаны в течение 15 дней предоставлять документы и материалы, необходимые для рассмотрения обращения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граждан рассматриваются в течение 30 календ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со дня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7. В тех случаях, когда для разрешения обращения необходимо осуществление специальной проверки, истребование дополнительных документов либо принятие других мер, сроки разрешения, в порядке исключения, продлеваются руководством органа исполнительной власти, но не более чем на 30 дней, с сообщением об этом заявител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18. Срок исполнения истекает в последний день исполнения. В случае, если окончание срока рассмотрения обращения граждан приходится на нерабочий день, то днем окончания срока считается непосредственно следующий за ним рабочий день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по предложениям, заявлениям, жалобам граждан должны </w:t>
      </w:r>
    </w:p>
    <w:p>
      <w:pPr>
        <w:pStyle w:val="Normal"/>
        <w:jc w:val="both"/>
        <w:rPr/>
      </w:pPr>
      <w:r>
        <w:rPr>
          <w:sz w:val="28"/>
          <w:szCs w:val="28"/>
        </w:rPr>
        <w:t>излагаться в конкретной и понятной форме, не допускающей возможности различного толкования. Причем, в ответах должны быть даны разъяснения по всем вопросам, затронутым заявителе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20. Ответы на обращения граждан, требующие правового обоснования или ссылки на законодательство, согласовываются с юридической службо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21. Обращения граждан считаются разрешенными, если рассмотрены все поставленные в них вопросы, по ним приняты необходимые меры и даны исчерпывающие и обоснованные ответы, соответствующие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  <w:u w:val="single"/>
        </w:rPr>
        <w:t xml:space="preserve"> Порядок рассмотрения отдельных обращ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6.1. В случае, если в письменном обращении не указаны фамилия гражданина, направившего обращение, и почтовый адрес, по которому должен быть отправлен ответ, ответ на обращение не дается. Если в указанном обращении содержатся сведения о подготавливаем, совершаемом или совершенном противоправном ди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2. Обращение, в котором обжалуется судебное решение, возвращается гражданину с разъяснением порядка обжалования данного судеб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3. Если в обращении содержатся нецензурные либо оскорбительные выражения, это обращение остается без ответа.</w:t>
      </w:r>
    </w:p>
    <w:p>
      <w:pPr>
        <w:pStyle w:val="Normal"/>
        <w:rPr/>
      </w:pPr>
      <w:r>
        <w:rPr>
          <w:sz w:val="28"/>
          <w:szCs w:val="28"/>
        </w:rPr>
        <w:tab/>
        <w:t>6.4. В случае, если текст письменного обращения не поддается прочтению, ответ на обращение не дается и оно не подлежит направлению на рассмотрение в инстанции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rPr/>
      </w:pPr>
      <w:r>
        <w:rPr>
          <w:sz w:val="28"/>
          <w:szCs w:val="28"/>
        </w:rPr>
        <w:tab/>
        <w:t>6.5. В случае, если в письменном обращении гражданина содержится вопрос, на который ему неоднократно давались письменные ответы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сельсовета или к  одному и тому же должностному лицу. О данном решении уведомляется заяв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личного приема гражд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ведут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а Гутовского сельсовета, заместитель Главы администрации Гутовского сельсов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прием граждан ведется в соответствии с Постановл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области от 21.01.2004 № 22 «Об организации единого дня приема граждан» еженедельно по пятницам каждого месяц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проведения личных приемов с 10-00 до 13-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Глава Гутовского сельсовета, его заместитель в единый день приема могут проводить выездные личные приемы граждан. Приемы могут проходить в администрации Гутовского сельсовета, трудовых коллективах, общественных организациях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проведения личного приема гражд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ой Гутовского сельсовета в связи с болезнью, отпуском, командировкой прием проводится лицом, его заменя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При личном приеме граждан предъявляет документ, удостоверяющий его личность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6. Оперативная информация о личных приемах граждан в  администрации Гутовского сельсовета (о проведении дополнительного приема, об уточнении места проведения выездного приема и др.) доводится до сведения граждан через средства массовой информации, через периодическое печатное издание органа местного самоуправления «Гутовский вестник», а также размещается на видных местах в здании  администрации и в других местах ( 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личного приема граждан ответственным работником осуществляется анализ вопросов, с которыми обратились граждане. Результаты обобщаются и передаются еженедельно в администрацию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ственность должностных лиц за нарушение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ссмотрения обращений гражд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ушение требований Положения Главой Гутовского сельсовета и специалистами администрации, формальное отношение к обращениям граждан или проявленная недисциплинированность при выполнении поручений по работе с обращениями граждан влекут дисциплинарную либо иную ответственность, предусмотренную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ИСТРАЦИОННО-КОНТРОЛЬНАЯ  КАРТОЧКА</w:t>
      </w:r>
    </w:p>
    <w:p>
      <w:pPr>
        <w:pStyle w:val="Normal"/>
        <w:rPr/>
      </w:pPr>
      <w:r>
        <w:rPr/>
        <w:t xml:space="preserve">       </w:t>
      </w:r>
      <w:r>
        <w:rPr/>
        <w:t>Письменных  обращений 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дата,</w:t>
            </w:r>
          </w:p>
          <w:p>
            <w:pPr>
              <w:pStyle w:val="Normal"/>
              <w:rPr/>
            </w:pPr>
            <w:r>
              <w:rPr/>
              <w:t>Индекс,сопровод.</w:t>
            </w:r>
          </w:p>
          <w:p>
            <w:pPr>
              <w:pStyle w:val="Normal"/>
              <w:rPr/>
            </w:pPr>
            <w:r>
              <w:rPr/>
              <w:t>пись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фр 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резолюции,</w:t>
            </w:r>
          </w:p>
          <w:p>
            <w:pPr>
              <w:pStyle w:val="Normal"/>
              <w:rPr/>
            </w:pPr>
            <w:r>
              <w:rPr/>
              <w:t>Резолюция</w:t>
            </w:r>
          </w:p>
          <w:p>
            <w:pPr>
              <w:pStyle w:val="Normal"/>
              <w:rPr/>
            </w:pPr>
            <w:r>
              <w:rPr/>
              <w:t>Ответственный исп-ль</w:t>
            </w:r>
          </w:p>
          <w:p>
            <w:pPr>
              <w:pStyle w:val="Normal"/>
              <w:rPr/>
            </w:pPr>
            <w:r>
              <w:rPr/>
              <w:t>Роспись в получен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ХОД  ИСПОЛНЕНИЯ  ДОКУМЕНТ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испол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Особые отметки 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Результат рассмотрения: Удовлетворительно, передано в другие организации 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Обращение проверено с выездом на место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 контроля снял_______________________Подпись____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2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Ж   А   Л   О   Б   А №_______________</w:t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/>
      </w:pPr>
      <w:r>
        <w:rPr/>
        <w:t>От кого жалоба_______________________________________________________________</w:t>
      </w:r>
    </w:p>
    <w:p>
      <w:pPr>
        <w:pStyle w:val="Normal"/>
        <w:ind w:left="-720" w:hanging="0"/>
        <w:rPr/>
      </w:pPr>
      <w:r>
        <w:rPr/>
        <w:t>Адрес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  <w:t>Краткое содерж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ИСПОЛНИТЕЛЬ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то________________________ 201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родлено______________________ 201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Окончено______________________ 201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 «____» листах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РАССМОТРЕНИЯ ОБРАЩЕНИЯ В СЕЛЬСОВЕТЕ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162560</wp:posOffset>
                </wp:positionV>
                <wp:extent cx="44577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щение, адресованное  Главе сель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гистрация обращения, ознакомление Главы с обращ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5.4pt;mso-wrap-distance-left:9pt;mso-wrap-distance-right:9pt;mso-wrap-distance-top:0pt;mso-wrap-distance-bottom:0pt;margin-top:12.8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щение, адресованное  Главе сельсов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истрация обращения, ознакомление Главы с обращ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жение резолюции Главы сельсовета на документ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срока промежуточного рассмотрения обращен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соблюдения промежуточного рассмотрения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9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промежуточного ответа, подготовка основного ответа на обращение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             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резолюции Главы на ответ, регистрация ответа, отправка адресату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Образец обращения</w:t>
      </w:r>
    </w:p>
    <w:p>
      <w:pPr>
        <w:pStyle w:val="Normal"/>
        <w:ind w:left="-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Главе Тогучинского район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Просолупову В.И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т родителей МБОУ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Тогучинского район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Репьевской СОШ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Дошкольной группы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важаемый Виктор Иванович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нашем селе есть детский сад. Зданию уже полвека. В 2008 году был проведен капитальный ремонт половины здания, а вторая половина осталась неотремонтированной, так как денег на ремонт не выделилось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селе много детей, которые нуждаются в посещении детского сад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Просим Вас оказать помощь в финансировании капитального ремонта второй половины здания детского сада с. Репьево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Родители: (подписи)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5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67"/>
        <w:gridCol w:w="1701"/>
        <w:gridCol w:w="851"/>
        <w:gridCol w:w="4252"/>
      </w:tblGrid>
      <w:tr>
        <w:trPr>
          <w:trHeight w:val="1128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0"/>
                <w:lang w:val="en-US"/>
              </w:rPr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2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1-93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Репьево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гучинского район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.П.Малиновск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 для родителей дошкольной группы МБОУ Репьевской СОШ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2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>16</w:t>
            </w:r>
            <w:r>
              <w:rPr/>
              <w:t>.10.2009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важаемые родители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аше обращение  по вопросу финансирования капитального ремонта здания детского сада в с. Репьево администрация Тогучинского района  сообщает следующее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08 году Тогучинскому району была оказана государственная поддержка на открытие дополнительных групп в детских садах. Администрацией Тогучинского района был проведен анализ очередности детей в детских садах г.Тогучина и района, утвержден план открытия дополнительных групп в детских садах на 2008-2011 годы. Согласно утвержденного плана, Репьевской СОШ в 2008 году было выделено 1 396,0 тыс.руб. на реконструкцию здания детского сада. В связи с проведенными работами, наполняемость в группе возросла с 15 до 25 человек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тие дополнительных групп в районе будет продолжено согласно плана, утвержденного администрацией Тогучинского района на 2008-2011 год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В.И.Просолуп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рсо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1 755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b/>
          <w:sz w:val="28"/>
          <w:szCs w:val="28"/>
        </w:rPr>
        <w:t>Карточка</w:t>
      </w:r>
    </w:p>
    <w:p>
      <w:pPr>
        <w:pStyle w:val="ConsPlusNonformat"/>
        <w:widowControl/>
        <w:rPr/>
      </w:pPr>
      <w:r>
        <w:rPr>
          <w:rFonts w:eastAsia="Courier New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личного приема гражданина N</w:t>
      </w:r>
      <w:r>
        <w:rPr/>
        <w:t xml:space="preserve">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и способ записи (устно, письменно) на личный прием: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личного приема "__" ________ 201_ г. в ___ час. ___ мин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 получении письменного обращения во время личного приема: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ы поручения (инициалы, фамилии и должности исполнителей):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держание поручения исполнителям: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 исполнения обращения: 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лица, осуществлявшего личный прием: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б исполнении (ответ заявителю):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 снятии с контроля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риложение № 7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КОМЕНДАЦИИ   ПО  ПОСТРОЕНИЮ  ФРАЗ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u w:val="single"/>
        </w:rPr>
        <w:t>Для объяснения мотивов</w:t>
      </w:r>
      <w:r>
        <w:rPr>
          <w:sz w:val="28"/>
          <w:szCs w:val="28"/>
        </w:rPr>
        <w:t xml:space="preserve"> того или иного  действия, той или иной реакции используются следующие выражения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/>
      </w:pPr>
      <w:r>
        <w:rPr>
          <w:sz w:val="28"/>
          <w:szCs w:val="28"/>
        </w:rPr>
        <w:t>В связи с отсутствием с отсутствием финансовой помощи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й экономической ситуацией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оведения совместной работы 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шим письмом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аше обращение………………………………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нашей договоренности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ответственности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аше обращение……………………………………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сли составляется письмо-просьба, то используются такие выражени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оказать содействие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выслать в наш адрес…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принять участие……………………………………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ры………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к сведению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ликвидировать задолженность………………..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проводительные письма обычно начинаются со слов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информацию……………………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щаем справочные материалы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ылаем подписанный с нашей стороны договор………и.т.д.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Письма-подтверждения начинаются так: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тверждаем…………………………………………………………….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лагодарностью подтверждаем………………………………………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рма «Кристалл» подтверждает………………………………………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сьмах-напоминаниях используются такие модели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……………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минаем Вам, что………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исьмах-извещениях – такие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аем, что………………………………………………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м Вас в известность, что…………………………………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аз в просьбе и отклонение предложения строятся по таким моделям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е предложение отклоняется по следующим причинам……………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й в наш адрес проект плана совместных действий изучен. Считаем его неприемлемым по следующим причинам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аше обращение о совместной работе считаем………………………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ыми словами текста письма могут быть следующие: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не задерживать ответ…………………………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выделить 1 млн. руб. на проведение…………...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просим Вас направить в наш адрес информацию…………;</w:t>
      </w:r>
    </w:p>
    <w:p>
      <w:pPr>
        <w:pStyle w:val="Normal"/>
        <w:ind w:left="76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наша просьба будет выполнена ……….. и.т.д.</w:t>
      </w:r>
    </w:p>
    <w:p>
      <w:pPr>
        <w:pStyle w:val="Normal"/>
        <w:ind w:lef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99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9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75"/>
        </w:tabs>
        <w:ind w:left="18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35"/>
        </w:tabs>
        <w:ind w:left="22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95"/>
        </w:tabs>
        <w:ind w:left="2595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9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2"/>
      <w:lang w:val="ru-RU" w:bidi="ar-SA"/>
    </w:rPr>
  </w:style>
  <w:style w:type="character" w:styleId="21">
    <w:name w:val="Основной текст с отступом 2 Знак"/>
    <w:basedOn w:val="Style13"/>
    <w:qFormat/>
    <w:rPr>
      <w:color w:val="000080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5"/>
    </w:pPr>
    <w:rPr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17:00Z</dcterms:created>
  <dc:creator>Admin</dc:creator>
  <dc:description/>
  <cp:keywords/>
  <dc:language>en-US</dc:language>
  <cp:lastModifiedBy>Admin</cp:lastModifiedBy>
  <cp:lastPrinted>2013-08-19T13:29:00Z</cp:lastPrinted>
  <dcterms:modified xsi:type="dcterms:W3CDTF">2013-08-19T10:33:00Z</dcterms:modified>
  <cp:revision>49</cp:revision>
  <dc:subject/>
  <dc:title>АДМИНИСТРАЦИЯ  ГУТОВСКОГО  СЕЛЬСОВЕТА</dc:title>
</cp:coreProperties>
</file>