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рок первой сессии </w:t>
      </w:r>
    </w:p>
    <w:p>
      <w:pPr>
        <w:pStyle w:val="Normal"/>
        <w:jc w:val="right"/>
        <w:rPr/>
      </w:pPr>
      <w:r>
        <w:rPr>
          <w:sz w:val="28"/>
          <w:szCs w:val="28"/>
        </w:rPr>
        <w:t>пятого созыва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ут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9.05.2020 № 172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>Показатели оценки деятельности Главы  Гутовского сельсовет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еятельности администрации сельсовета и и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дведомственных ему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455"/>
        <w:gridCol w:w="1485"/>
        <w:gridCol w:w="1215"/>
        <w:gridCol w:w="810"/>
        <w:gridCol w:w="675"/>
      </w:tblGrid>
      <w:tr>
        <w:trPr>
          <w:trHeight w:val="360" w:hRule="atLeast"/>
          <w:cantSplit w:val="true"/>
        </w:trPr>
        <w:tc>
          <w:tcPr>
            <w:tcW w:w="55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азатели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четная   </w:t>
              <w:br/>
              <w:t xml:space="preserve">информаци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ный</w:t>
              <w:br/>
              <w:t xml:space="preserve">год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% к</w:t>
              <w:br/>
              <w:t>плану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 и доходы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ленность населения на начало </w:t>
              <w:br/>
              <w:t xml:space="preserve">года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л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ло прибывших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л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2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ло выбывших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л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3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ло родившихся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л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4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ло умерших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л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вень официально              </w:t>
              <w:br/>
              <w:t xml:space="preserve">зарегистрированной безработиц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%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ленность занятых в экономик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чел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3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говля, услуги и связь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розничного товарооборота, </w:t>
              <w:br/>
              <w:t xml:space="preserve">включая общественное питани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лн.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платных услуг населению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лн.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бытовых услуг населению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лн.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ность населения        </w:t>
              <w:br/>
              <w:t xml:space="preserve">домашними телефонами на         </w:t>
              <w:br/>
              <w:t xml:space="preserve">100 жителей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.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ое и среднее предприниматель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малого бизнеса в общем     </w:t>
              <w:br/>
              <w:t xml:space="preserve">объеме выпуска товаров, работ и </w:t>
              <w:br/>
              <w:t xml:space="preserve">услуг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%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малых предприяти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.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ленность занятых на малых    </w:t>
              <w:br/>
              <w:t xml:space="preserve">предприятиях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л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индивидуальных       </w:t>
              <w:br/>
              <w:t xml:space="preserve">предпринимателей    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л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естиционная деятель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естиции в основной капитал за</w:t>
              <w:br/>
              <w:t xml:space="preserve">счет всех источников            </w:t>
              <w:br/>
              <w:t xml:space="preserve">финансирования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лн.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.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ом числе инвестиции за счет  </w:t>
              <w:br/>
              <w:t xml:space="preserve">средств бюджетов всех уровней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лн.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и расходы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4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ходы бюджета - всего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лн.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4.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.ч. собственные доходы,      </w:t>
              <w:br/>
              <w:t xml:space="preserve">включая безвозмездные           </w:t>
              <w:br/>
              <w:t xml:space="preserve">поступления, кроме субвенци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лн.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 них: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лн.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.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ходы от предпринимательской   </w:t>
              <w:br/>
              <w:t xml:space="preserve">деятельности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лн.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5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бюджета - всего,        </w:t>
              <w:br/>
              <w:t xml:space="preserve">в том числе на: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лн.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5.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КХ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лн.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5.2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у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лн.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.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5.3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е управление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лн.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6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ая обеспеченность (доходы</w:t>
              <w:br/>
              <w:t>муниципального бюджета в расчете</w:t>
              <w:br/>
              <w:t xml:space="preserve">на 1 жителя)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б. на   </w:t>
              <w:br/>
              <w:t xml:space="preserve">чел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6.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.ч. собственными доходами,   </w:t>
              <w:br/>
              <w:t xml:space="preserve">включая безвозмездные           </w:t>
              <w:br/>
              <w:t xml:space="preserve">поступления, кроме субвенци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б. на   </w:t>
              <w:br/>
              <w:t xml:space="preserve">чел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7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доходов от сдачи в аренду </w:t>
              <w:br/>
              <w:t>муниципального имущества и земл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лн.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ье и его доступ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площадь жилого фонд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кв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.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ветхого и аварийн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кв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ность жильем (общая    </w:t>
              <w:br/>
              <w:t xml:space="preserve">площадь жилищного фонда в       </w:t>
              <w:br/>
              <w:t xml:space="preserve">расчете на 1-го жителя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. м на  </w:t>
              <w:br/>
              <w:t xml:space="preserve">чел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од в эксплуатацию жилья за    </w:t>
              <w:br/>
              <w:t xml:space="preserve">счет всех источников            </w:t>
              <w:br/>
              <w:t xml:space="preserve">финансирования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кв. м</w:t>
              <w:br/>
              <w:t xml:space="preserve">общей     </w:t>
              <w:br/>
              <w:t xml:space="preserve">площад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1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предоставленных           </w:t>
              <w:br/>
              <w:t xml:space="preserve">предприятиям, организациям и    </w:t>
              <w:br/>
              <w:t xml:space="preserve">населению жилищно-коммунальных  </w:t>
              <w:br/>
              <w:t xml:space="preserve">услуг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лн.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2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протяженности автомобильных</w:t>
              <w:br/>
              <w:t xml:space="preserve">дорог общего пользования        </w:t>
              <w:br/>
              <w:t xml:space="preserve">местного значения с твердым     </w:t>
              <w:br/>
              <w:t xml:space="preserve">покрытием в общей протяженности </w:t>
              <w:br/>
              <w:t xml:space="preserve">автомобильных дорог общего      </w:t>
              <w:br/>
              <w:t xml:space="preserve">пользования местного знач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%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3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освещенных улиц от общей   </w:t>
              <w:br/>
              <w:t xml:space="preserve">протяженности улиц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%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4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имость жилищно-коммунальных  </w:t>
              <w:br/>
              <w:t xml:space="preserve">услуг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/кв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поселения и охрана окружающей среды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5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сбора, вывоза коммунальных</w:t>
              <w:br/>
              <w:t xml:space="preserve">и промышленных отходов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куб. </w:t>
              <w:br/>
              <w:t xml:space="preserve">м на 1000 </w:t>
              <w:br/>
              <w:t xml:space="preserve">жител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6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ность населения        </w:t>
              <w:br/>
              <w:t xml:space="preserve">контейнерами для сбора бытовых  </w:t>
              <w:br/>
              <w:t xml:space="preserve">отходов, мусора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шт./100   </w:t>
              <w:br/>
              <w:t xml:space="preserve">жител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7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росы загрязняющих веществ в  </w:t>
              <w:br/>
              <w:t xml:space="preserve">атмосферу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онн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сфера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равоохра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9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ская смертность на           </w:t>
              <w:br/>
              <w:t xml:space="preserve">1000 новорожденных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л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хват работающего населения     </w:t>
              <w:br/>
              <w:t xml:space="preserve">профилактическими осмотрам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%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1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хват детей диспансерным        </w:t>
              <w:br/>
              <w:t xml:space="preserve">наблюдением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%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2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детей в возрасте от 3-х до </w:t>
              <w:br/>
              <w:t xml:space="preserve">7-ми лет, получающих дошкольную </w:t>
              <w:br/>
              <w:t xml:space="preserve">образовательную услугу, в общей </w:t>
              <w:br/>
              <w:t>численности детей от 3-х до 7-ми</w:t>
              <w:br/>
              <w:t xml:space="preserve">лет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%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3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детей в возрасте 7 - 15    </w:t>
              <w:br/>
              <w:t xml:space="preserve">лет, обучающихся в              </w:t>
              <w:br/>
              <w:t xml:space="preserve">общеобразовательных школах, от  </w:t>
              <w:br/>
              <w:t xml:space="preserve">общей численности детей данной  </w:t>
              <w:br/>
              <w:t xml:space="preserve">возрастной категори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%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4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детей, охваченных          </w:t>
              <w:br/>
              <w:t xml:space="preserve">дополнительным образованием, в  </w:t>
              <w:br/>
              <w:t xml:space="preserve">общем количестве детей до 18-ти </w:t>
              <w:br/>
              <w:t xml:space="preserve">лет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%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дельный вес населения,         </w:t>
              <w:br/>
              <w:t xml:space="preserve">систематически занимающегося    </w:t>
              <w:br/>
              <w:t xml:space="preserve">физической культурой и спорто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%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6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дельный вес населения,         </w:t>
              <w:br/>
              <w:t xml:space="preserve">участвующего в                  </w:t>
              <w:br/>
              <w:t>культурно-досуговых мероприятия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%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7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книговыдач в         </w:t>
              <w:br/>
              <w:t xml:space="preserve">муниципальных библиотеках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экз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ддержка на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8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малоимущих граждан,        </w:t>
              <w:br/>
              <w:t xml:space="preserve">зарегистрированных в органах    </w:t>
              <w:br/>
              <w:t xml:space="preserve">социальной защиты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%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3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у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А.Н.Колес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4:38:00Z</dcterms:created>
  <dc:creator>Admin</dc:creator>
  <dc:description/>
  <cp:keywords/>
  <dc:language>en-US</dc:language>
  <cp:lastModifiedBy>Пользователь Windows</cp:lastModifiedBy>
  <cp:lastPrinted>2019-05-14T14:30:00Z</cp:lastPrinted>
  <dcterms:modified xsi:type="dcterms:W3CDTF">2020-08-03T07:23:00Z</dcterms:modified>
  <cp:revision>43</cp:revision>
  <dc:subject/>
  <dc:title/>
</cp:coreProperties>
</file>