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  <w:br/>
        <w:t>ГУТОВСКОГО СЕЛЬСОВЕТА</w:t>
        <w:br/>
        <w:t>ТОГУЧИНСКОГО РАЙОНА</w:t>
        <w:br/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/десятой сессии шестого созыва/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7.09.2021                      №5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Янченк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и дополнений в решение сессии Совета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утовского сельсовета Тогучинского района Новосибирской области </w:t>
        <w:br/>
        <w:t xml:space="preserve">от 25.12.2020 года № 19 «О бюджете Гутовского сельсовета </w:t>
      </w:r>
    </w:p>
    <w:p>
      <w:pPr>
        <w:pStyle w:val="Normal"/>
        <w:jc w:val="center"/>
        <w:rPr/>
      </w:pPr>
      <w:r>
        <w:rPr>
          <w:sz w:val="28"/>
          <w:szCs w:val="28"/>
        </w:rPr>
        <w:t>Тогучинского района на 2021 год и плановый период 2022-2023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вет депутатов Гутовского сельсовета Тогучинского района Новосибирской области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нести в решение пятой сессии Совета депутатов Гутовского сельсовета Тогучинского района Новосибирской области от 25.12.2020 года № 19 О бюджете Гутовского сельсовета Тогучинского района на 2021год и плановый период 2022-2023 годов» следующие изменения и допол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в пункте 1.2 цифры «12292,91» заменить цифрами «12319,11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в пункте 1.3 цифры «817,277» заменить цифрами «843,477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Приложение № 12 «Доходы бюджета Гутовского сельсовета Тогучинского района на 2021 год» изложить в прилагаемой редак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Приложение № 3 « Распределение бюджетных ассигнований по разделам, подразделам, целевым статьям (муниципальным программам и не программным направлениям деятельности),группам( группам и подгруппам) видов классификации расходов бюджета Гутовского сельсовета Тогучинского района на 2021 год» » изложить в  прилагаемой редак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Приложение №8 «Источники финансирования дефицита(профицита) бюджета Гутовского сельсовета Тогучинского района Новосибирской области на 2021 год» изложить в прилагаемой редак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Приложение №4 «Ведомственная структура расходов бюджета Гутовского сельсовета Тогучинского района Новосибирской области на 2021 год» изложить в прилагаемой редак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Приложение № 14 «Распределение бюджетных ассигнований по целевым статьям (муниципальным программам и непрограммным направлениям деятельности) группам и  подгруппам  видов  расходов классификации расходов бюджета Гутовского сельсовета Тогучинского района на 2021 год» изложить  в прилагаемой редакции.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                    Глава Гутовского сельсовета </w:t>
      </w:r>
    </w:p>
    <w:p>
      <w:pPr>
        <w:pStyle w:val="Normal"/>
        <w:tabs>
          <w:tab w:val="clear" w:pos="708"/>
          <w:tab w:val="left" w:pos="57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утовского сельсовета                                     Тогучинского района</w:t>
      </w:r>
    </w:p>
    <w:p>
      <w:pPr>
        <w:pStyle w:val="Normal"/>
        <w:tabs>
          <w:tab w:val="clear" w:pos="708"/>
          <w:tab w:val="left" w:pos="57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огучинского района                                      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О.Н. Юдина                                          А.Н. Колесник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3:11:00Z</dcterms:created>
  <dc:creator>пуск</dc:creator>
  <dc:description/>
  <cp:keywords/>
  <dc:language>en-US</dc:language>
  <cp:lastModifiedBy>Пользователь Windows</cp:lastModifiedBy>
  <cp:lastPrinted>2019-11-21T18:39:00Z</cp:lastPrinted>
  <dcterms:modified xsi:type="dcterms:W3CDTF">2021-09-15T02:37:00Z</dcterms:modified>
  <cp:revision>9</cp:revision>
  <dc:subject/>
  <dc:title>СОВЕТ ДЕПУТАТОВ</dc:title>
</cp:coreProperties>
</file>